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1692619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59-9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828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Крохмаля В.Д. щодо виділення коштів з обласного фонду охорони навколишнього природного середовища на придбання контейнерів для збору твердих побутових відходів в селі Тереблече та селищі Глибока Глибоцького район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Крохма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колиш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род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редовищ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тейнер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верд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бут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хо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реблеч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ищ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ибо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ибо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Крохма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колиш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род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редовищ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тейнер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верд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бут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хо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реблеч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ищ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ибо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ибо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постійним комісіям обласної ради з питань економіки, бюджету та інвестицій (Березовський М.М.) та з питань охорони навколишнього природного середовища та природокористування (Фочук С.Г.)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25:00Z</dcterms:created>
  <dc:creator>Makoviychuk</dc:creator>
  <dc:description/>
  <cp:keywords/>
  <dc:language>en-US</dc:language>
  <cp:lastModifiedBy>AKO</cp:lastModifiedBy>
  <cp:lastPrinted>2016-12-02T11:38:00Z</cp:lastPrinted>
  <dcterms:modified xsi:type="dcterms:W3CDTF">2016-12-19T09:07:00Z</dcterms:modified>
  <cp:revision>6</cp:revision>
  <dc:subject/>
  <dc:title> </dc:title>
</cp:coreProperties>
</file>